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355" cy="10668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355" cy="10508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50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6955" cy="106718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955" cy="1067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355" cy="106197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6600" cy="106705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104952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1049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5345" cy="106692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0625" cy="105390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053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1:51:00Z</dcterms:created>
  <dc:creator>唐云</dc:creator>
  <dc:description/>
  <cp:keywords/>
  <dc:language>en-US</dc:language>
  <cp:lastModifiedBy>AutoBVT</cp:lastModifiedBy>
  <cp:lastPrinted>2018-11-05T16:08:00Z</cp:lastPrinted>
  <dcterms:modified xsi:type="dcterms:W3CDTF">2018-11-05T08:08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