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寒假见习单位分配表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Cs/>
          <w:color w:val="000000"/>
          <w:sz w:val="44"/>
          <w:szCs w:val="4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2565"/>
        <w:gridCol w:w="1680"/>
      </w:tblGrid>
      <w:tr>
        <w:trPr>
          <w:trHeight w:val="6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见习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需求人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学校名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及分配名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政府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发改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审批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市场监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财政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自然资源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生态环境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交运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农业农村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文旅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国资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卫健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教育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工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民宗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民政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商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大学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人社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住建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水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司法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退役军人事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应急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审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省级高校    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城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技术学院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林业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技术学院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体育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技术学院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统计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技术学院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信访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技术学院  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医疗保障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扶贫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招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公积金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机关事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市政府评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团市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 xml:space="preserve">延安籍在外大学 </w:t>
            </w: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4" w:hRule="exac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总   计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 2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8:00Z</dcterms:created>
  <dc:creator>Lenovo User</dc:creator>
  <dc:description/>
  <cp:keywords/>
  <dc:language>en-US</dc:language>
  <cp:lastModifiedBy>Lenovo User</cp:lastModifiedBy>
  <dcterms:modified xsi:type="dcterms:W3CDTF">2019-12-20T01:09:00Z</dcterms:modified>
  <cp:revision>1</cp:revision>
  <dc:subject/>
  <dc:title>附件2</dc:title>
</cp:coreProperties>
</file>